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>Működési célú támogatások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Hévíz Város Önkormányzat Képviselőtestülete a Hévíz Város Önkormányzat 2015. évi költségvetéséről szóló 3/2015. (II.17.) önkormányzati rendelet államháztartáson kívül biztosított támogatások előirányzatai terhére biztosított támogatást az alábbi civil szervezeteknek, elszámolási kötelezettség mellet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Közhasznú Alapítvá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ikon Kórus és Baráti Köre Közhasznú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Jó Tanulásért Alapítvány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Evangélikus és Református Templomépítő és Fenntartó Közhasznú Alapítvány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z Alapítvány 2014. évi működési kiadásaihoz 1.000.000,- Ft támogatást kapott, amit részben a templom karbantartására, felújítására fordított. A munkálatok elhúzódása miatt az Alapítvány kérte, hogy a támogatási szerződés határidejét 2015. március 31-re módosítsák, ezért a támogatás felhasználása és elszámolása áthúzódott a 2015. évre is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z Alapítvány a templommal kapcsolatos felújítási, épület biztosítási, víz és villanyszerelési, víz, gáz és áramdíjakkal számolt el. Továbbá benyújtott működéssel kapcsolatos bankköltség, tisztítószer számlákat is. A számlák felülvizsgálata megtörtént és megállapításra került, hogy azok a támogatási megállapodásban rögzítetteknek megfelelően kerültek benyúj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támogatásának elszámolását 1.000.000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kon Kórus és Baráti Köre Közhasznú Egyesület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2015. évi kiadásaihoz 100.000,- támogatást kapott, amit a bajai Pünkösdváró Kórusfesztiválon való részvétel finanszírozására fordítottak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egy számlát nyújtottak be -45 fő szállásdíjáról-, amely felülvizsgálata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támogatás elszámolását 100.000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genforgalmi Jó Tanulásért Alapítvány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2015. évi kiadásaihoz 300.000,- támogatást kapott, amit a „VSZK 50” jubileumi rendezvénysorozat finanszírozására fordítottak. 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z elszámoláshoz egy sátorbérlet számlát nyújtottak be, amely felülvizsgálata megtörtént és megállapításra került, hogy a támogatási megállapodásban rögzítetteknek megfel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támogatásának elszámolását 300.000- Ft összegben 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Evangélikus és Református Templomépítő és Fenntartó Közhasznú Alapítvány részére nyújtott támogatás elszámolását 1.000.000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elikon Kórus és Baráti Köre Közhasznú Egyesület részére nyújtott támogatás elszámolását 100.000,- Ft-ban fogadja 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z Idegenforgalmi Jó Tanulásért Alapítvány részére nyújtott támogatás elszámolását 300.000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 szervezetek vezető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31.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5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1283"/>
        <w:gridCol w:w="1438"/>
        <w:gridCol w:w="1416"/>
        <w:gridCol w:w="2865"/>
        <w:gridCol w:w="25"/>
      </w:tblGrid>
      <w:tr>
        <w:trPr>
          <w:trHeight w:val="974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Működési célú támogatások elszámolás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0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78/2015. (IX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 igen szavaza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12-5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12-5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29:00Z</dcterms:created>
  <dc:creator>T-Cont Kft</dc:creator>
  <dc:description/>
  <cp:keywords/>
  <dc:language>en-US</dc:language>
  <cp:lastModifiedBy>Bertalan Linda</cp:lastModifiedBy>
  <cp:lastPrinted>2014-07-21T12:30:00Z</cp:lastPrinted>
  <dcterms:modified xsi:type="dcterms:W3CDTF">2015-09-25T07:20:00Z</dcterms:modified>
  <cp:revision>18</cp:revision>
  <dc:subject/>
  <dc:title/>
</cp:coreProperties>
</file>